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Top Modern ™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galdinocartum@gmail.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 xml:space="preserve">to galdinocartum@gmail.com  </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0-28T23:05:00Z</dcterms:modified>
  <cp:revision>21</cp:revision>
  <dc:subject/>
  <dc:title>Caviar Dreams TrueType™ Font Family</dc:title>
</cp:coreProperties>
</file>